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ug  5, 2025                                               August 5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ug  5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5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